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CWA Convenor’s Report,  2009-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somewhat of a ‘caretaker year’, with some members overseas for a few months, including the Conv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id not stop our essential work continu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bsite and monthly newsletter was continued by David Worth; many thanks David for this grea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ificant lobbying and publicity was done by the committee at the request of Govt departments and media inclu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eline – Ian Kerr spoke about conges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TR FM – Ben Rose spoke about traffic congestion and the need for bikes, more rail and transport centred planning for hous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e Transport Infrastructure Conference – Ben spoke on a panel about sustainable transport for the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vid Rice – Five actions including seminars explaining sustainability definition. These things are explained in his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bmissions were made including to the Directions 2031 and State Energy Initiat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onstitution was amended last year to accommodate individual members as well as organis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st development is a very promising partnership with the Greens on a Transport Reference Group to be a voice in parli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iting development for next y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R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no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13:00Z</dcterms:created>
  <dc:creator>Acer user</dc:creator>
  <dc:description/>
  <dc:language>en-US</dc:language>
  <cp:lastModifiedBy>Dave</cp:lastModifiedBy>
  <dcterms:modified xsi:type="dcterms:W3CDTF">2011-11-12T07:13:00Z</dcterms:modified>
  <cp:revision>2</cp:revision>
  <dc:subject/>
  <dc:title>Chairmans Report, 2010 STCWA</dc:title>
</cp:coreProperties>
</file>